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 file excel sono così organizzati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Il file “Sebastiano_Fichera_Relazione_di_Calcolo.xlsx” contiene tutti i calcoli effettuati, sia per quanto riguarda le stime iniziali, sia per le analisi successive al calcolo. Il titolo di ogni foglio indica il contenuto del foglio stesso ed è inoltre numerato. Il numero di ogni foglio è il numero a cui si fa riferimento quando si rimanda alla relazione di calcolo dalla relazione generale; ad esempio con “vedi capitolo 11 della relazione di calcolo” si rimanda il lettore al foglio numero 11 del file excel “Sebastiano_Fichera_Relazione_di_Calcolo”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Il file “Modi_Sebastiano_Fichera.xlsx” è il file DefMod nel quale possono essere visualizzati i valori presenti nel file con estensione SPI ottenuto dall’analisi effettuata col Tel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Il file “Spettri S.A. Li Battiati.xls” è il file utilizzato per la definizione dei parametri spettrali relativi al sito scelto, necessari per effettuare i calcol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